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Ice Breaker: Where in the World?</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ree Clues to Your Favorite Place in the World</w:t>
      </w:r>
    </w:p>
    <w:p>
      <w:pPr>
        <w:pStyle w:val="Normal"/>
        <w:spacing w:lineRule="auto" w:line="240" w:before="280" w:after="280"/>
        <w:rPr/>
      </w:pPr>
      <w:r>
        <w:rPr>
          <w:rFonts w:eastAsia="Times New Roman" w:cs="Times New Roman" w:ascii="Times New Roman" w:hAnsi="Times New Roman"/>
          <w:sz w:val="20"/>
          <w:szCs w:val="20"/>
        </w:rPr>
        <w:t xml:space="preserve">By </w:t>
      </w:r>
      <w:hyperlink r:id="rId2">
        <w:r>
          <w:rPr>
            <w:rStyle w:val="InternetLink"/>
            <w:rFonts w:eastAsia="Times New Roman" w:cs="Times New Roman" w:ascii="Times New Roman" w:hAnsi="Times New Roman"/>
            <w:color w:val="0000FF"/>
            <w:sz w:val="20"/>
            <w:szCs w:val="20"/>
            <w:u w:val="single"/>
          </w:rPr>
          <w:t>Deb Peterson</w:t>
        </w:r>
      </w:hyperlink>
      <w:r>
        <w:rPr>
          <w:rFonts w:eastAsia="Times New Roman" w:cs="Times New Roman" w:ascii="Times New Roman" w:hAnsi="Times New Roman"/>
          <w:sz w:val="20"/>
          <w:szCs w:val="20"/>
        </w:rPr>
        <w:t>, About.com Guide</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deal Siz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p to 30. Divide larger groups. </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se For</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troductions in the classroom or at a meeting, especially when you have an international group of participants or an international topic to discuss. </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me Neede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minutes, depending on the size of the group. </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terials Neede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globe or world map would be a nice prop, but nothing is necessary. </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struction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ive people a minute or two to think of three clues that describe, but don’t give away, either the country they are from (if different from the one you’re in) or their favorite foreign place they have visited or dream of visiting. When ready, each person gives their name and their three clues, and the rest of the group guesses where in the world they are describing. Give each person a minute or two to explain what they like best about their favorite place in the world. Start with yourself so they have an example. </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want students on their feet and moving, require that one clue be a physical motion like swimming, hiking, golfing, etc. This clue may include verbal help or not. You choose. </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ampl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i, my name is Deb. One of my favorite places in the world is tropical, has a beautiful body of water you can climb, and is near a popular cruise port. (I am physically imitating climbing.) </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fter guessing is finished: One of my favorite places in the world is Dunn’s River Falls near Ocho Rios, Jamaica. We stopped there on a Caribbean cruise and had the marvelous opportunity of climbing the falls. You start at sea level and can climb 600 feet gradually up the river, swimming in pools, standing under small falls, sliding down smooth rocks. It’s a beautiful and fantastic experience. </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briefing</w:t>
      </w:r>
    </w:p>
    <w:p>
      <w:pPr>
        <w:pStyle w:val="Normal"/>
        <w:spacing w:lineRule="auto" w:line="240" w:before="280" w:after="280"/>
        <w:rPr/>
      </w:pPr>
      <w:r>
        <w:rPr>
          <w:rFonts w:eastAsia="Times New Roman" w:cs="Times New Roman" w:ascii="Times New Roman" w:hAnsi="Times New Roman"/>
          <w:sz w:val="20"/>
          <w:szCs w:val="20"/>
        </w:rPr>
        <w:t>Debrief by asking for reactions from the group and asking if anybody has a question for another participant. You will have listened carefully to the introductions. If somebody has chosen a place related to your topic, use that place as a transition to your first lecture or activity.</w:t>
      </w: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Fn">
    <w:name w:val="fn"/>
    <w:basedOn w:val="DefaultParagraphFont"/>
    <w:qFormat/>
    <w:rPr/>
  </w:style>
  <w:style w:type="character" w:styleId="InternetLink">
    <w:name w:val="Hyperlink"/>
    <w:basedOn w:val="DefaultParagraphFont"/>
    <w:rPr>
      <w:color w:val="0000FF"/>
      <w:u w:val="single"/>
    </w:rPr>
  </w:style>
  <w:style w:type="character" w:styleId="D">
    <w:name w:va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ulted.about.com/bio/Deb-Peterson-46314.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45:00Z</dcterms:created>
  <dc:creator>spalding</dc:creator>
  <dc:description/>
  <dc:language>en-US</dc:language>
  <cp:lastModifiedBy>Lee-Anne</cp:lastModifiedBy>
  <dcterms:modified xsi:type="dcterms:W3CDTF">2010-12-16T01:45:00Z</dcterms:modified>
  <cp:revision>2</cp:revision>
  <dc:subject/>
  <dc:title/>
</cp:coreProperties>
</file>